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bCs/>
          <w:sz w:val="16"/>
          <w:szCs w:val="16"/>
        </w:rPr>
      </w:pPr>
      <w:r>
        <w:rPr>
          <w:rFonts w:cs="Arial" w:ascii="Marianne" w:hAnsi="Marianne"/>
          <w:b/>
          <w:bCs/>
          <w:sz w:val="16"/>
          <w:szCs w:val="16"/>
        </w:rPr>
        <w:t>Marché 2025.51 : Marché réservé de prestations de nettoyage des locaux de l’Agora Bibliothèque Universitaire des Sciences Humaines et Sociales de l’Université de Lille.</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262852496"/>
      <w:bookmarkStart w:id="1" w:name="__Fieldmark__0_1262852496"/>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262852496"/>
      <w:bookmarkStart w:id="3" w:name="__Fieldmark__1_1262852496"/>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262852496"/>
            <w:bookmarkStart w:id="5" w:name="__Fieldmark__2_1262852496"/>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262852496"/>
            <w:bookmarkStart w:id="7" w:name="__Fieldmark__3_1262852496"/>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262852496"/>
            <w:bookmarkStart w:id="9" w:name="__Fieldmark__4_1262852496"/>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262852496"/>
            <w:bookmarkStart w:id="11" w:name="__Fieldmark__5_1262852496"/>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262852496"/>
      <w:bookmarkStart w:id="13" w:name="__Fieldmark__6_1262852496"/>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262852496"/>
      <w:bookmarkStart w:id="15" w:name="__Fieldmark__7_1262852496"/>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Cs/>
              <w:sz w:val="16"/>
              <w:szCs w:val="16"/>
            </w:rPr>
          </w:pPr>
          <w:r>
            <w:rPr>
              <w:rFonts w:cs="Arial" w:ascii="Marianne" w:hAnsi="Marianne"/>
              <w:b/>
              <w:i/>
              <w:iCs/>
              <w:sz w:val="18"/>
              <w:szCs w:val="18"/>
            </w:rPr>
            <w:t>Marché 2025.51</w:t>
          </w:r>
        </w:p>
        <w:p>
          <w:pPr>
            <w:pStyle w:val="Normal"/>
            <w:jc w:val="center"/>
            <w:rPr>
              <w:rFonts w:ascii="Marianne" w:hAnsi="Marianne" w:cs="Arial"/>
              <w:b/>
              <w:b/>
              <w:bCs/>
              <w:sz w:val="18"/>
              <w:szCs w:val="18"/>
            </w:rPr>
          </w:pPr>
          <w:r>
            <w:rPr>
              <w:rFonts w:cs="Arial" w:ascii="Marianne" w:hAnsi="Marianne"/>
              <w:b/>
              <w:bCs/>
              <w:sz w:val="18"/>
              <w:szCs w:val="18"/>
            </w:rPr>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10-17T10:15:00Z</dcterms:modified>
  <cp:revision>32</cp:revision>
  <dc:subject/>
  <dc:title>MISE A JOUR AVRIL 2007</dc:title>
</cp:coreProperties>
</file>